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(a)</w:t>
        <w:tab/>
      </w:r>
      <w:r>
        <w:rPr>
          <w:b/>
          <w:bCs/>
        </w:rPr>
        <w:t>for 2m</w:t>
      </w:r>
      <w:r>
        <w:rPr/>
        <w:t xml:space="preserve"> indicates the correct use of a non-calculator method, obtaining</w:t>
        <w:tab/>
        <w:t>2</w:t>
        <w:br/>
        <w:t>(£)123.50(p) or (£)123 50(p)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58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4300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6 × £5 = 130, 26 × 25p = £6.50, so £123.5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4 × 26 = £104, 75p × 20 = £15,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75p × 6 = £4.50 total is £123.50p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715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3352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9545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632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able evidence of non-calculator working would include any of the following sets of numbers (note that units must be consistent in £ </w:t>
      </w:r>
      <w:r>
        <w:rPr>
          <w:u w:val="single"/>
        </w:rPr>
        <w:t xml:space="preserve">or </w:t>
      </w:r>
      <w:r>
        <w:rPr/>
        <w:t>pence, hence 950 with 2850 would not be acceptable)....</w:t>
        <w:br/>
        <w:tab/>
        <w:t>95(.00), 28.5(0)</w:t>
        <w:br/>
        <w:tab/>
        <w:t>9500, 2850</w:t>
        <w:br/>
        <w:tab/>
        <w:t>04(.00) 18.2(0), 1.3(0)</w:t>
        <w:br/>
        <w:tab/>
        <w:t>0400, 1820, 13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able any single digit multiplication done without supported working (eg 475 × 6) but </w:t>
      </w:r>
      <w:r>
        <w:rPr>
          <w:i w:val="false"/>
          <w:iCs w:val="false"/>
        </w:rPr>
        <w:t>not</w:t>
      </w:r>
      <w:r>
        <w:rPr/>
        <w:t xml:space="preserve"> an unsupported double digit multiplication </w:t>
      </w:r>
      <w:r>
        <w:rPr>
          <w:i w:val="false"/>
          <w:iCs w:val="false"/>
        </w:rPr>
        <w:t>other than by a multiple of 10 or by 25</w:t>
      </w:r>
      <w:r>
        <w:rPr/>
        <w:br/>
        <w:t>(eg unsupported 75 × 26)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</w:rPr>
        <w:t>Award only 1m</w:t>
      </w:r>
      <w:r>
        <w:rPr/>
        <w:t xml:space="preserve"> for all working  shown correctly but with the answer given as 12.35, 123.5, (£)12350(p) or other error in the final stage (for example in the final addition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drawing>
          <wp:inline distT="0" distB="0" distL="0" distR="0">
            <wp:extent cx="1057275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ab/>
      </w:r>
      <w:r>
        <w:rPr/>
        <w:drawing>
          <wp:inline distT="0" distB="0" distL="0" distR="0">
            <wp:extent cx="495300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48" r="-7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ward only 1m</w:t>
      </w:r>
      <w:r>
        <w:rPr/>
        <w:t xml:space="preserve"> if the only error throughout is in the multiplication of one pair of digits</w:t>
        <w:br/>
        <w:t>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495300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/>
        <w:br/>
      </w:r>
      <w:r>
        <w:rPr>
          <w:i/>
          <w:iCs/>
          <w:sz w:val="20"/>
          <w:szCs w:val="20"/>
        </w:rPr>
        <w:drawing>
          <wp:inline distT="0" distB="0" distL="0" distR="0">
            <wp:extent cx="161925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responses accompanied by no working or spurious working.</w:t>
      </w:r>
    </w:p>
    <w:p>
      <w:pPr>
        <w:pStyle w:val="Indent2"/>
        <w:tabs>
          <w:tab w:val="left" w:pos="1701" w:leader="none"/>
          <w:tab w:val="left" w:pos="3969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 xml:space="preserve">For 2m </w:t>
      </w:r>
      <w:r>
        <w:rPr/>
        <w:t>indicates £33.25’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3.2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3.25p on answer line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 xml:space="preserve">For only 1m </w:t>
      </w:r>
      <w:r>
        <w:rPr/>
        <w:t xml:space="preserve"> shows a correct method with only one computational error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3325 with the decimal point omitted or incorrectly placed, or with units incorrectly state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Evaluates 35 × 5p and subtracts the answer from £35 making only one error throughou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in working 2850 and 475 (or 3150 and 175) incorrectly totalled with their answer correctly converted to pounds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ab/>
        <w:t>or</w:t>
        <w:br/>
      </w:r>
      <w:r>
        <w:rPr/>
        <w:t>Shows a complete correct method with no errors but the total amount not foun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in working 2850 and 475 (or 3150 and 175) with the intention to ad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in working 35 × £1 and 35 × 5p with the intention to subtrac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For 2m </w:t>
      </w:r>
      <w:r>
        <w:rPr/>
        <w:t>accept 3325p elsewhere on pag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2m </w:t>
      </w:r>
      <w:r>
        <w:rPr>
          <w:b/>
          <w:bCs/>
        </w:rPr>
        <w:t>do not accept</w:t>
      </w:r>
      <w:r>
        <w:rPr/>
        <w:t xml:space="preserve"> 33.25p other than on the answer lin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1m </w:t>
      </w:r>
      <w:r>
        <w:rPr>
          <w:b/>
          <w:bCs/>
        </w:rPr>
        <w:t>do not accept</w:t>
      </w:r>
      <w:r>
        <w:rPr/>
        <w:t xml:space="preserve"> inconsistent units</w:t>
        <w:br/>
        <w:t>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285 and 475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315 and 175’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ind w:left="0" w:right="1134" w:hanging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</w:rPr>
        <w:t xml:space="preserve">3.  </w:t>
      </w:r>
      <w:r>
        <w:rPr>
          <w:b/>
          <w:bCs/>
        </w:rPr>
        <w:t>For 2m</w:t>
      </w:r>
      <w:r>
        <w:rPr/>
        <w:t xml:space="preserve"> shows the correct number of grams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560 (g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For 3m accept </w:t>
      </w:r>
      <w:r>
        <w:rPr/>
        <w:t>the correct total in kilogram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.56’ in the answer spac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.560 kg’ elsewher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, uses a correct method to multiply 220 by 48, with only one </w:t>
        <w:br/>
        <w:t>computational error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48 × 220 = 12 × 880</w:t>
        <w:br/>
        <w:t xml:space="preserve">2 × 880 = </w:t>
      </w:r>
      <w:r>
        <w:rPr>
          <w:i/>
          <w:iCs/>
        </w:rPr>
        <w:t>1660</w:t>
      </w:r>
      <w:r>
        <w:rPr/>
        <w:t>, 8800 + 1660 = 1046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8800and 176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960and 960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incorrect place values in the calculatio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760’ and ‘880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960’ and ‘960’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hows a number with the digits 1056(00...)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.05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.5.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560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Correctly converts 10560 grams to kilograms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.5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llow follow through</w:t>
      </w:r>
      <w:r>
        <w:rPr/>
        <w:t xml:space="preserve"> from an incorrect number of grams provided the incorrect number of grams is over 1000 and is not a multiple of 100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rounding or truncation in the conversion to kilograms provided acceptable digits have been shown in working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.5’ with 1056(0) shown in working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 ½’ with 1056(0) shown in working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continental practice of using a comma for a decimal point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,560’ in the answer space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0,56 kg’ elsewhere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4.</w:t>
        <w:tab/>
        <w:t>Museum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88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Digits 288 seen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Complete correct method, with not more than one computational error eg</w:t>
      </w:r>
    </w:p>
    <w:p>
      <w:pPr>
        <w:pStyle w:val="Bullet"/>
        <w:tabs>
          <w:tab w:val="clear" w:pos="8505"/>
          <w:tab w:val="left" w:pos="1140" w:leader="none"/>
          <w:tab w:val="right" w:pos="8550" w:leader="none"/>
        </w:tabs>
        <w:ind w:left="1140" w:right="1134" w:hanging="0"/>
        <w:rPr/>
      </w:pPr>
      <w:r>
        <w:rPr/>
        <w:drawing>
          <wp:inline distT="0" distB="0" distL="0" distR="0">
            <wp:extent cx="361950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49" r="-10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Answer 188.0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40 × £1 = £240, and 240 × 20p = £240 ÷ 5 = 46</w:t>
        <w:br/>
        <w:t>so the answer is 28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conceptual error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  <w:br/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57175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49" r="-1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57175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49" r="-1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94" w:hanging="426"/>
      </w:pPr>
      <w:rPr>
        <w:rFonts w:ascii="Symbol" w:hAnsi="Symbol" w:cs="Symbo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bscript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Body">
    <w:name w:val="body"/>
    <w:basedOn w:val="Normal"/>
    <w:qFormat/>
    <w:pPr>
      <w:spacing w:before="220" w:after="0"/>
      <w:ind w:left="567" w:hanging="567"/>
    </w:pPr>
    <w:rPr/>
  </w:style>
  <w:style w:type="paragraph" w:styleId="Table">
    <w:name w:val="table"/>
    <w:basedOn w:val="Body"/>
    <w:qFormat/>
    <w:pPr>
      <w:spacing w:before="120" w:after="120"/>
      <w:ind w:left="0" w:hanging="0"/>
      <w:jc w:val="center"/>
    </w:pPr>
    <w:rPr/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3:12:00Z</dcterms:created>
  <dc:creator>Bruno Reddy</dc:creator>
  <dc:description/>
  <dc:language>en-US</dc:language>
  <cp:lastModifiedBy>Bruno Reddy</cp:lastModifiedBy>
  <dcterms:modified xsi:type="dcterms:W3CDTF">2006-03-08T23:18:00Z</dcterms:modified>
  <cp:revision>3</cp:revision>
  <dc:subject/>
  <dc:title>1</dc:title>
</cp:coreProperties>
</file>